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 Right Angle?</w:t>
      </w:r>
    </w:p>
    <w:p>
      <w:pPr>
        <w:pStyle w:val="Normal"/>
        <w:numPr>
          <w:ilvl w:val="0"/>
          <w:numId w:val="1"/>
        </w:numPr>
        <w:rPr/>
      </w:pPr>
      <w:r>
        <w:rPr/>
        <w:t>Calculate the area of an equilateral triangle with sides 10cm?</w:t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5240</wp:posOffset>
                </wp:positionV>
                <wp:extent cx="1597025" cy="1493520"/>
                <wp:effectExtent l="0" t="9525" r="0" b="1250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493640"/>
                          <a:chOff x="0" y="0"/>
                          <a:chExt cx="1596960" cy="149364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1404000" cy="1214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160" y="1214280"/>
                            <a:ext cx="5259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10c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80"/>
                            <a:ext cx="5594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10c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377280"/>
                            <a:ext cx="620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10c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95pt;margin-top:1.2pt;width:125.75pt;height:117.6pt" coordorigin="1839,24" coordsize="2515,235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950;top:24;width:2210;height:1911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21;top:1936;width:827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>10cm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9;top:618;width:880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>10cm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7;top:618;width:976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>10cm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7615</wp:posOffset>
                </wp:positionH>
                <wp:positionV relativeFrom="paragraph">
                  <wp:posOffset>248920</wp:posOffset>
                </wp:positionV>
                <wp:extent cx="1501140" cy="1659890"/>
                <wp:effectExtent l="5715" t="698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200" cy="1659960"/>
                          <a:chOff x="0" y="0"/>
                          <a:chExt cx="1501200" cy="165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1200" cy="14266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80" y="1355040"/>
                            <a:ext cx="565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10c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45pt;margin-top:19.6pt;width:118.2pt;height:130.7pt" coordorigin="1949,392" coordsize="2364,2614"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1949;top:392;width:2363;height:2246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19;top:2526;width:89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>10cm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alculate the area of a regular pentagon with sides 10c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ircle is drawn through the vertices of a regular pentagon (sides 10 cm.)</w:t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111760</wp:posOffset>
                </wp:positionV>
                <wp:extent cx="1583055" cy="1659890"/>
                <wp:effectExtent l="5715" t="698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659960"/>
                          <a:chOff x="0" y="0"/>
                          <a:chExt cx="1582920" cy="16599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501200" cy="165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1200" cy="142668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240" y="1355040"/>
                              <a:ext cx="565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GB" w:bidi="ar-SA"/>
                                  </w:rPr>
                                  <w:t>10cm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582920" cy="1582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05pt;margin-top:8.8pt;width:124.65pt;height:130.7pt" coordorigin="2481,176" coordsize="2493,2614">
                <v:group id="shape_0" style="position:absolute;left:2539;top:176;width:2364;height:2614">
                  <v:shape id="shape_0" fillcolor="white" stroked="t" o:allowincell="f" style="position:absolute;left:2539;top:176;width:2363;height:2246;mso-wrap-style:none;v-text-anchor:middle" type="_x0000_t5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309;top:2310;width:890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GB" w:bidi="ar-SA"/>
                            </w:rPr>
                            <w:t>10cm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2481;top:176;width:2492;height:2492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What is its radi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length of the line which goes from the point (5, 7) to the point (12, 1)?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4765</wp:posOffset>
                </wp:positionH>
                <wp:positionV relativeFrom="paragraph">
                  <wp:posOffset>-120015</wp:posOffset>
                </wp:positionV>
                <wp:extent cx="2057400" cy="2057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057400"/>
                          <a:chOff x="0" y="0"/>
                          <a:chExt cx="205740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7400" cy="2057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78800" y="162360"/>
                              <a:ext cx="469440" cy="189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8800" y="162360"/>
                              <a:ext cx="1503360" cy="1263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47160" y="1425600"/>
                              <a:ext cx="1035000" cy="63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47520" y="95760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1560" y="674280"/>
                              <a:ext cx="55800" cy="12132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0"/>
                                <a:ext cx="11880" cy="10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4640" y="11880"/>
                                <a:ext cx="11520" cy="10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1520" y="1001880"/>
                              <a:ext cx="121320" cy="55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360" y="44640"/>
                                <a:ext cx="109440" cy="1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880" y="0"/>
                                <a:ext cx="10944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43000" y="1557720"/>
                            <a:ext cx="6426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10 c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-9.45pt;width:162pt;height:162.05pt" coordorigin="2039,-189" coordsize="3240,3241">
                <v:group id="shape_0" style="position:absolute;left:2039;top:-189;width:3240;height:3241">
                  <v:oval id="shape_0" fillcolor="white" stroked="t" o:allowincell="f" style="position:absolute;left:2039;top:-189;width:3239;height:3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793;top:67;width:738;height:298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93;top:67;width:2366;height:198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31;top:2056;width:1629;height:993;flip:y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3531;top:1319;width:142;height:142;mso-wrap-style:none;v-text-anchor:middle">
                    <v:fill o:detectmouseclick="t" type="solid" color2="white"/>
                    <v:stroke color="#f2f2f2" weight="38160" joinstyle="miter" endcap="flat"/>
                    <w10:wrap type="none"/>
                  </v:oval>
                  <v:group id="shape_0" style="position:absolute;left:3837;top:873;width:88;height:192">
                    <v:shape id="shape_0" stroked="t" o:allowincell="f" style="position:absolute;left:3837;top:873;width:17;height:17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907;top:892;width:16;height:17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3050;top:1389;width:191;height:88">
                    <v:shape id="shape_0" stroked="t" o:allowincell="f" style="position:absolute;left:2972;top:1536;width:171;height:17;rotation:27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92;top:1465;width:171;height:18;rotation:27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3839;top:2264;width:101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>10 c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vertices of an isosceles triangle lie of the circumference of a circle with radius 10cm. What is the area of the triangle?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983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area of this triangle?</w:t>
            </w:r>
          </w:p>
          <w:p>
            <w:pPr>
              <w:pStyle w:val="Normal"/>
              <w:spacing w:before="0" w:after="200"/>
              <w:rPr>
                <w:lang w:val="en-NZ" w:eastAsia="en-US"/>
              </w:rPr>
            </w:pPr>
            <w:r>
              <w:rPr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316230</wp:posOffset>
                      </wp:positionV>
                      <wp:extent cx="1529715" cy="1837055"/>
                      <wp:effectExtent l="0" t="12700" r="889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9640" cy="1837080"/>
                                <a:chOff x="0" y="0"/>
                                <a:chExt cx="1529640" cy="183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6440" y="0"/>
                                  <a:ext cx="1393200" cy="1534680"/>
                                </a:xfrm>
                                <a:prstGeom prst="triangle">
                                  <a:avLst>
                                    <a:gd name="adj" fmla="val 3906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6480"/>
                                  <a:ext cx="51300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GB" w:bidi="ar-SA"/>
                                      </w:rPr>
                                      <w:t>3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920" y="1534320"/>
                                  <a:ext cx="51300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GB" w:bidi="ar-SA"/>
                                      </w:rPr>
                                      <w:t>2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320" y="1231200"/>
                                  <a:ext cx="51300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GB" w:bidi="ar-SA"/>
                                      </w:rPr>
                                      <w:t>7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perscript"/>
                                        <w:rFonts w:ascii="Calibri" w:hAnsi="Calibri" w:eastAsia="Calibri" w:cs="Times New Roman"/>
                                        <w:color w:val="auto"/>
                                        <w:lang w:val="en-GB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5pt;margin-top:24.9pt;width:120.4pt;height:144.65pt" coordorigin="723,498" coordsize="2408,2893">
                      <v:shape id="shape_0" fillcolor="white" stroked="t" o:allowincell="t" style="position:absolute;left:938;top:498;width:2193;height:2416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23;top:1217;width:807;height:4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3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6;top:2914;width:807;height:4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2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6;top:2437;width:807;height:4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7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length of side x:</w:t>
            </w:r>
          </w:p>
          <w:p>
            <w:pPr>
              <w:pStyle w:val="Normal"/>
              <w:spacing w:before="0" w:after="200"/>
              <w:ind w:left="720" w:hanging="0"/>
              <w:rPr>
                <w:lang w:val="en-NZ" w:eastAsia="en-US"/>
              </w:rPr>
            </w:pPr>
            <w:r>
              <w:rPr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214630</wp:posOffset>
                      </wp:positionV>
                      <wp:extent cx="1529715" cy="1837055"/>
                      <wp:effectExtent l="0" t="12700" r="889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9640" cy="1837080"/>
                                <a:chOff x="0" y="0"/>
                                <a:chExt cx="1529640" cy="183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9640" cy="183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440" y="0"/>
                                    <a:ext cx="1393200" cy="1534680"/>
                                  </a:xfrm>
                                  <a:prstGeom prst="triangle">
                                    <a:avLst>
                                      <a:gd name="adj" fmla="val 3906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56480"/>
                                    <a:ext cx="513000" cy="30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GB" w:bidi="ar-SA"/>
                                        </w:rPr>
                                        <w:t>3c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7920" y="1534320"/>
                                    <a:ext cx="513000" cy="30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GB" w:bidi="ar-SA"/>
                                        </w:rPr>
                                        <w:t>2 c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1320" y="1231200"/>
                                    <a:ext cx="513000" cy="30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GB" w:bidi="ar-SA"/>
                                        </w:rPr>
                                        <w:t>72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vertAlign w:val="superscript"/>
                                          <w:rFonts w:ascii="Calibri" w:hAnsi="Calibri" w:eastAsia="Calibri" w:cs="Times New Roman"/>
                                          <w:color w:val="auto"/>
                                          <w:lang w:val="en-GB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92960" y="596160"/>
                                  <a:ext cx="437040" cy="31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75pt;margin-top:16.9pt;width:120.45pt;height:144.65pt" coordorigin="635,338" coordsize="2409,2893">
                      <v:group id="shape_0" style="position:absolute;left:635;top:338;width:2409;height:2893">
                        <v:shape id="shape_0" fillcolor="white" stroked="t" o:allowincell="t" style="position:absolute;left:850;top:338;width:2193;height:2416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35;top:1057;width:807;height:4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GB" w:bidi="ar-SA"/>
                                  </w:rPr>
                                  <w:t>3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98;top:2754;width:807;height:4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GB" w:bidi="ar-SA"/>
                                  </w:rPr>
                                  <w:t>2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68;top:2277;width:807;height:4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GB" w:bidi="ar-SA"/>
                                  </w:rPr>
                                  <w:t>7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perscript"/>
                                    <w:rFonts w:ascii="Calibri" w:hAnsi="Calibri" w:eastAsia="Calibri" w:cs="Times New Roman"/>
                                    <w:color w:val="auto"/>
                                    <w:lang w:val="en-GB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2356;top:1277;width:687;height:4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length of side x:                                          9. What is the radius of this circle?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0385</wp:posOffset>
            </wp:positionH>
            <wp:positionV relativeFrom="paragraph">
              <wp:posOffset>204470</wp:posOffset>
            </wp:positionV>
            <wp:extent cx="3192780" cy="2735580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</wp:posOffset>
                </wp:positionH>
                <wp:positionV relativeFrom="paragraph">
                  <wp:posOffset>86360</wp:posOffset>
                </wp:positionV>
                <wp:extent cx="1268095" cy="2004060"/>
                <wp:effectExtent l="3810" t="444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2004120"/>
                          <a:chOff x="0" y="0"/>
                          <a:chExt cx="1267920" cy="2004120"/>
                        </a:xfrm>
                      </wpg:grpSpPr>
                      <wps:wsp>
                        <wps:cNvCnPr/>
                        <wps:spPr>
                          <a:xfrm>
                            <a:off x="1064880" y="720"/>
                            <a:ext cx="1800" cy="200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43320"/>
                            <a:ext cx="1065960" cy="136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1065960" cy="64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5840" y="1480320"/>
                            <a:ext cx="5176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89640"/>
                            <a:ext cx="5176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55080"/>
                            <a:ext cx="5176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9c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1197720"/>
                            <a:ext cx="5176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6.8pt;width:99.85pt;height:157.8pt" coordorigin="17,136" coordsize="1997,3156">
                <v:shape id="shape_0" stroked="t" o:allowincell="f" style="position:absolute;left:1694;top:137;width:2;height:315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;top:1149;width:1678;height:214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;top:136;width:1678;height:101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176;top:2467;width:814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>37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;top:277;width:814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>44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223;width:814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>9c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022;width:814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4:59:00Z</dcterms:created>
  <dc:creator>Mark Houghton</dc:creator>
  <dc:description/>
  <cp:keywords/>
  <dc:language>en-US</dc:language>
  <cp:lastModifiedBy>Mark Houghton</cp:lastModifiedBy>
  <cp:lastPrinted>2013-04-03T09:41:00Z</cp:lastPrinted>
  <dcterms:modified xsi:type="dcterms:W3CDTF">2018-02-14T04:59:00Z</dcterms:modified>
  <cp:revision>2</cp:revision>
  <dc:subject/>
  <dc:title/>
</cp:coreProperties>
</file>