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FRACTION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The fir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of instant and the first third of f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The first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of young and the first tenth of understand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The first 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of fine and the last 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of dis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The last sixth of cement and the first 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of histo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.  The first 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of come and the first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of m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. The fir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of instantaneou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. The fir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of wander and  the last quarter of la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. The fir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of yonder and the first  half of u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. The last eighth of elephant and the fir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of ord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. The first 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of master and the la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of stak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. The last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of cu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2.  The first 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of appro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.  The fir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of France and the la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of fact and the last 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of s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.  The fir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of colour and the fir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of de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The first half of food + the last quarter of do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6. The fir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of youthful + the last half of pou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7. The fir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of Friday and the last </w:t>
      </w:r>
      <w:r>
        <w:rPr>
          <w:sz w:val="28"/>
          <w:vertAlign w:val="superscript"/>
        </w:rPr>
        <w:t>4</w:t>
      </w:r>
      <w:r>
        <w:rPr>
          <w:sz w:val="28"/>
        </w:rPr>
        <w:t>/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of ben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8.  The first half of to and the last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of tw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9. The first 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of solution and the first half of ve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1:08:00Z</dcterms:created>
  <dc:creator>mhoughton</dc:creator>
  <dc:description/>
  <dc:language>en-US</dc:language>
  <cp:lastModifiedBy>Default Template User</cp:lastModifiedBy>
  <dcterms:modified xsi:type="dcterms:W3CDTF">2014-03-17T21:08:00Z</dcterms:modified>
  <cp:revision>2</cp:revision>
  <dc:subject/>
  <dc:title>A FRACTION MESSAGE</dc:title>
</cp:coreProperties>
</file>